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FORMULARZ OFERTOWY NA ŚWIADCZENIE USŁUG ZDROWOTNYCH PRZEZ LEKARZY             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PORADNIA MEDYCYNY PRACY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249"/>
        <w:gridCol w:w="1842"/>
      </w:tblGrid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 xml:space="preserve"> 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2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rofil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profilaktyczne sanitarno- epidemiologiczn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kierow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1 badanie profilaktyczne pacjentów nieubezpieczonych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profilaktyczne MON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osób ubiegających się o posiadanie broni 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racowników ochr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marynar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ląd stanowisk pracy, w tym u oferentów zewnętrznych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e okulistyczne dla celów medycyny pracy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dzór orzeczeń wydawanych przez lekarza w trakcie specjalizacji z zakresu medycyny pracy /1 badani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3:00Z</dcterms:created>
  <dc:creator>User</dc:creator>
  <dc:description/>
  <cp:keywords/>
  <dc:language>en-US</dc:language>
  <cp:lastModifiedBy>User</cp:lastModifiedBy>
  <cp:lastPrinted>2020-07-22T08:26:00Z</cp:lastPrinted>
  <dcterms:modified xsi:type="dcterms:W3CDTF">2022-11-14T13:35:00Z</dcterms:modified>
  <cp:revision>6</cp:revision>
  <dc:subject/>
  <dc:title>FORMULARZ OFERTOWY NA ŚWIADCZENIE USŁUG ZDROWOTNYCH   przez lekarzy</dc:title>
</cp:coreProperties>
</file>