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 NA RZECZ PACJENTÓW  SZPITALA MIEJSKIEGO  ŚW. JANA PAWŁA II W ELBLĄGU 2023 R.</w:t>
      </w:r>
    </w:p>
    <w:p>
      <w:pPr>
        <w:pStyle w:val="TextBody"/>
        <w:ind w:left="-284" w:right="-257" w:hanging="0"/>
        <w:rPr>
          <w:rFonts w:ascii="Arial" w:hAnsi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10"/>
          <w:szCs w:val="10"/>
          <w:u w:val="single"/>
        </w:rPr>
        <w:t>PORADNIA POŁOŻNICZO-GINEKOLOGICZNA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245"/>
        <w:gridCol w:w="2410"/>
        <w:gridCol w:w="1853"/>
      </w:tblGrid>
      <w:tr>
        <w:trPr>
          <w:trHeight w:val="82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o zdolności do pracy ważne do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roponowany okres trwania umowy </w:t>
            </w:r>
            <w:r>
              <w:rPr>
                <w:rFonts w:cs="Arial" w:ascii="Arial" w:hAnsi="Arial"/>
                <w:sz w:val="20"/>
                <w:szCs w:val="16"/>
              </w:rPr>
              <w:t>od-do: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</w:t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</w:tabs>
              <w:ind w:left="1450" w:hanging="1373"/>
              <w:jc w:val="center"/>
              <w:rPr/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 punkt procedury/</w:t>
            </w:r>
          </w:p>
          <w:p>
            <w:pPr>
              <w:pStyle w:val="Heading3"/>
              <w:tabs>
                <w:tab w:val="clear" w:pos="708"/>
              </w:tabs>
              <w:ind w:left="1450" w:hanging="137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zabieg/ 1 badanie/</w:t>
            </w:r>
          </w:p>
          <w:p>
            <w:pPr>
              <w:pStyle w:val="Heading3"/>
              <w:tabs>
                <w:tab w:val="clear" w:pos="708"/>
              </w:tabs>
              <w:ind w:left="1450" w:hanging="137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 godzin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9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punkt procedury w Poradni  Położniczo - Ginekologiczn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badanie pacjentów w oddziałach szpit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badanie pacjentów nieubezpieczonych oraz firm ubezpieczen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unkt badania cytologicznego w programie SIM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28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9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1-14T13:34:00Z</dcterms:modified>
  <cp:revision>7</cp:revision>
  <dc:subject/>
  <dc:title>FORMULARZ OFERTOWY NA ŚWIADCZENIE USŁUG ZDROWOTNYCH</dc:title>
</cp:coreProperties>
</file>