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1 R.  </w:t>
        <w:tab/>
        <w:tab/>
        <w:tab/>
        <w:t>ODDZIAŁ CHORÓB WEWNĘTRZNYCH</w:t>
      </w:r>
    </w:p>
    <w:tbl>
      <w:tblPr>
        <w:tblW w:w="100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1384"/>
        <w:gridCol w:w="5194"/>
      </w:tblGrid>
      <w:tr>
        <w:trPr>
          <w:trHeight w:val="143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22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2085"/>
        <w:gridCol w:w="2235"/>
        <w:gridCol w:w="1927"/>
      </w:tblGrid>
      <w:tr>
        <w:trPr>
          <w:trHeight w:val="25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right="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godz. dyżuru medycznego łączonego z Izbą Przyję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 na wezwanie w ramach zabezpiecz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acjenta w innych oddział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pital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badanie metodą Holtera – 1 opis bad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olonoskopia  / 1 pkt procedury z zakresu kolonoskop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astroskopia / 1 pkt procedury z zakresu gastroskop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dury szpitalne jednodniowe prowadzenie pacjenta w oddziale wraz z kolonoskopią i in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szerzanie balonem wysokociśnieniowym zwężeń w górnym i dolnym odcinku przewodu pokarmow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czenie żylaków przełyku - opaskowanie i skleroterap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G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pektomia endoskopowa  w górnym i dolnym odcinku przewodu pokarmowego</w:t>
              <w:tab/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czenie zmian naczyniowych w górnym i dolnym odcinku przewodu pokarmowego - APC (koagulacja bimerem argonowym)</w:t>
              <w:tab/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ambulatoryjne – endoskopowe / za 1 punk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z zakresu kolonoskopii dla podmiotów zewnętrznych (spoza oddziału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z zakresu gastroskopii dla podmiotów zewnętrznych (spoza oddziału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procedury endoskopowe wykonane </w:t>
            </w:r>
          </w:p>
          <w:p>
            <w:pPr>
              <w:pStyle w:val="Normal"/>
              <w:ind w:left="0" w:right="-7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iście dla pacjentów oddziału</w:t>
            </w:r>
          </w:p>
          <w:p>
            <w:pPr>
              <w:pStyle w:val="Normal"/>
              <w:ind w:left="0" w:right="-7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acjentów niefinansowane przez NFZ - próby wysiłkow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echo ser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dla pacjentów nieubezpieczonych i firm ubezpieczeniowy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dczyt i interpretacja EKG w Poradni Medycyny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right="0" w:firstLine="28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49:00Z</dcterms:created>
  <dc:creator>User</dc:creator>
  <dc:description/>
  <dc:language>en-US</dc:language>
  <cp:lastModifiedBy>user</cp:lastModifiedBy>
  <cp:lastPrinted>2019-01-23T08:41:00Z</cp:lastPrinted>
  <dcterms:modified xsi:type="dcterms:W3CDTF">2021-12-03T08:24:00Z</dcterms:modified>
  <cp:revision>3</cp:revision>
  <dc:subject/>
  <dc:title>FORMULARZ OFERTOWY NA ŚWIADCZENIE USŁUG ZDROWOTNYCH   przez lekarzy</dc:title>
</cp:coreProperties>
</file>