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FORMULARZ OFERTOWY NA ŚWIADCZENIE USŁUG ZDROWOTNYCH PRZEZ LEKARZY            </w:t>
        <w:br/>
        <w:t>NA RZECZ PACJENTÓW  SZPITALA MIEJSKIEGO  ŚW. JANA PAWŁA II W ELBLĄGU 2021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ODDZIAŁ OKULISTYCZ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86"/>
        <w:gridCol w:w="1176"/>
        <w:gridCol w:w="530"/>
        <w:gridCol w:w="1554"/>
        <w:gridCol w:w="721"/>
        <w:gridCol w:w="418"/>
        <w:gridCol w:w="1443"/>
      </w:tblGrid>
      <w:tr>
        <w:trPr>
          <w:trHeight w:val="74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 1 punkt procedury /</w:t>
            </w:r>
          </w:p>
          <w:p>
            <w:pPr>
              <w:pStyle w:val="Heading3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zabieg / 1 badanie / 1 godzin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9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rowadzenie pacjenta / główny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ierwsza asy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. udzielania świadczeń w oddziale w godzinach popołudniowych, nocnych, w dni wol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. pozostawania w gotowości do udzielania świadczeń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975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do ………... godz. / m-c</w:t>
            </w:r>
          </w:p>
        </w:tc>
      </w:tr>
      <w:tr>
        <w:trPr>
          <w:trHeight w:val="351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. pracy w przypadku wezwania w ramach zabezpieczeni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adanie OCT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niekcja doszklistkowa leku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ngiografia fluoresceinowa lub indocyjaninow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kontrolna u pacjenta po operacji zaćm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wizyta kwalifikująca pacjenta do zabiegu usunięcia zaćm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nsultacja w innych oddziałach szpitala w godzinach popołudniowych, nocnych i w dni wol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abieg witrektomi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right="0" w:firstLine="37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0:00Z</dcterms:created>
  <dc:creator>User</dc:creator>
  <dc:description/>
  <dc:language>en-US</dc:language>
  <cp:lastModifiedBy>user</cp:lastModifiedBy>
  <cp:lastPrinted>2018-08-21T08:25:00Z</cp:lastPrinted>
  <dcterms:modified xsi:type="dcterms:W3CDTF">2021-12-03T08:10:00Z</dcterms:modified>
  <cp:revision>2</cp:revision>
  <dc:subject/>
  <dc:title>FORMULARZ OFERTOWY NA ŚWIADCZENIE USŁUG ZDROWOTNYCH</dc:title>
</cp:coreProperties>
</file>