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LEKARZ KONSULTANT W ZAKRESIE NEUROLO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6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specjalistyczna w zakresie neurologii dziecięc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badanie EEG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41:00Z</dcterms:modified>
  <cp:revision>2</cp:revision>
  <dc:subject/>
  <dc:title>FORMULARZ OFERTOWY NA ŚWIADCZENIE USŁUG ZDROWOTNYCH   przez lekarzy             </dc:title>
</cp:coreProperties>
</file>