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KARDIOLOGICZNA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badanie w oddziałach szpitala 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dla pacjentów nieubezpieczonych oraz firm ubezpieczeniowych (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>w tym badanie echokardiograficzne oraz próby wysiłkow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porada lekarska niefinansowana przez NFZ (np. medycyna pracy, komisje poborowych, misje)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dane przedstawione w ofercie i oświadczeniach są zgodne z aktualnym stanem faktycznym i praw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 stopnia naukowego (dla Oferentów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 13 § 1 i 2 oraz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, poz. 991 z późn. zmian.)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a urodzeni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nie będą przekazywane do państw trzecich i organizacji międzynarodowych.</w:t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07:00Z</dcterms:created>
  <dc:creator>User</dc:creator>
  <dc:description/>
  <cp:keywords/>
  <dc:language>en-US</dc:language>
  <cp:lastModifiedBy>User2</cp:lastModifiedBy>
  <cp:lastPrinted>2023-11-06T10:22:00Z</cp:lastPrinted>
  <dcterms:modified xsi:type="dcterms:W3CDTF">2024-05-13T10:20:00Z</dcterms:modified>
  <cp:revision>7</cp:revision>
  <dc:subject/>
  <dc:title>FORMULARZ OFERTOWY NA ŚWIADCZENIE USŁUG ZDROWOTNYCH   przez lekarzy</dc:title>
</cp:coreProperties>
</file>