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NOCNA I ŚWIĄTECZNA OPIEKA ZDROWOT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pozostawienia w gotowości (tzw. dyżur pod telefonem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wyjazdowa w ramach Nocnej i Świątecznej Opieki Zdrowot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 xml:space="preserve">wystawienie karty statystycznej (karty zgonu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7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 13 § 1 i 2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, poz. 991 z późn. zmian.)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a urodz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nie będą przekazywane do państw trzecich i organizacji międzynarodowych.</w:t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1"/>
    <w:lvlOverride w:ilvl="0">
      <w:startOverride w:val="5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5:16:00Z</dcterms:created>
  <dc:creator>User</dc:creator>
  <dc:description/>
  <cp:keywords/>
  <dc:language>en-US</dc:language>
  <cp:lastModifiedBy>User2</cp:lastModifiedBy>
  <cp:lastPrinted>2023-11-06T10:22:00Z</cp:lastPrinted>
  <dcterms:modified xsi:type="dcterms:W3CDTF">2024-05-13T10:20:00Z</dcterms:modified>
  <cp:revision>11</cp:revision>
  <dc:subject/>
  <dc:title>FORMULARZ OFERTOWY NA ŚWIADCZENIE USŁUG ZDROWOTNYCH   przez lekarzy</dc:title>
</cp:coreProperties>
</file>