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PORADNIA OKULISTYCZNA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NI I GODZINY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punkt procedur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cedury ambulatoryjne popołudniowe / 1 pun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porada lekarska niefinansowana przez NFZ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porada z zakresu medycyny pracy z wystawieniem recepty na okular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badanie pacjentów w oddziałach szpita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badanie pacjentów nieubezpieczonych oraz firm ubezpieczeni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badania pola widzenia dla pacjentów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finansowanych przez NF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dpłatne badania dla pacjentó</w:t>
            </w:r>
            <w:r>
              <w:fldChar w:fldCharType="begin"/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LISTNUM </w:instrText>
            </w:r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>w, którzy zapłacili należność w kasie szpita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adanie pola widzenia dla Medycyny Pra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5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2:18:00Z</dcterms:created>
  <dc:creator>User</dc:creator>
  <dc:description/>
  <cp:keywords/>
  <dc:language>en-US</dc:language>
  <cp:lastModifiedBy>User</cp:lastModifiedBy>
  <cp:lastPrinted>2023-11-06T10:22:00Z</cp:lastPrinted>
  <dcterms:modified xsi:type="dcterms:W3CDTF">2023-11-14T12:34:00Z</dcterms:modified>
  <cp:revision>4</cp:revision>
  <dc:subject/>
  <dc:title>FORMULARZ OFERTOWY NA ŚWIADCZENIE USŁUG ZDROWOTNYCH   przez lekarzy</dc:title>
</cp:coreProperties>
</file>