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 xml:space="preserve">ODDZIAŁ REHABILITACYJNY Z PODODDZIAŁEM REHABILITACJI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Arial" w:ascii="Calibri" w:hAnsi="Calibri"/>
          <w:sz w:val="22"/>
          <w:szCs w:val="22"/>
        </w:rPr>
        <w:t>NEUROLOG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badanie pacjenta w innych oddziałach szpita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niefinansowane przez NFZ, w ramach medycyny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autoSpaceDE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danie 1 orzeczenia  / zaświadczenia lekar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42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5:00Z</dcterms:modified>
  <cp:revision>4</cp:revision>
  <dc:subject/>
  <dc:title>FORMULARZ OFERTOWY NA ŚWIADCZENIE USŁUG ZDROWOTNYCH   przez lekarzy</dc:title>
</cp:coreProperties>
</file>