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DDZIAŁ CHIRURGII OGÓLNEJ I OKNKOLOGICZNEJ Z PODODDZIAŁEM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Arial" w:ascii="Calibri" w:hAnsi="Calibri"/>
          <w:sz w:val="22"/>
          <w:szCs w:val="22"/>
        </w:rPr>
        <w:t>CHIRURGII RĘK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za 1 pkt. procedury do miesięcznego limitu (dot. Pododdział Chirurgii Ręk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za 1 pkt. procedury ponad miesięczny limit (dot. Pododdział Chirurgii Ręk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za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a w innych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21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3:00Z</dcterms:modified>
  <cp:revision>16</cp:revision>
  <dc:subject/>
  <dc:title>FORMULARZ OFERTOWY NA ŚWIADCZENIE USŁUG ZDROWOTNYCH   przez lekarzy</dc:title>
</cp:coreProperties>
</file>