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OKULIST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. procedury - pierwsza asys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udzielania świadczeń w oddziale w godzinach popołudniowych, nocnych, w dni wo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ozostawania w gotowości do udzielania świad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przypadku wezwania w ramach zabezpie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O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iniekcja doszklistkowa le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angiografia fluoresceinowa lub indocyjanin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kontrolna u pacjenta po operacji zać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wizyta kwalifikująca pacjenta do zabiegu usunięcia zać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konsultacja w innych oddziałach szpitala w godzinach popołudniowych, nocnych i w dni wo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zabieg witrektom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 le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3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4:00Z</dcterms:modified>
  <cp:revision>6</cp:revision>
  <dc:subject/>
  <dc:title>FORMULARZ OFERTOWY NA ŚWIADCZENIE USŁUG ZDROWOTNYCH   przez lekarzy</dc:title>
</cp:coreProperties>
</file>